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>Питања за вежбе 12. недељ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Функционална организација ендокриног систе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Типови хормона и секреција хорм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Аутокрини, паракрини и ендокрини ефекат хорм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Механизам дејства хорм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Механизми контроле ендокриног систе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Негативна повртна спрега и прим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зитивна повратна спрега и прим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Примарне, секундарне и терцијарне ендокринопатиј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Ендокрина хиперфункц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Ендокрина хипофункц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ремећаји функције штитасте жлезде- хиперфункц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Поремећаји функције штитасте жлезде- хипофункциј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23:00Z</dcterms:created>
  <dc:creator>System ® SP2</dc:creator>
  <dc:description/>
  <cp:keywords/>
  <dc:language>en-US</dc:language>
  <cp:lastModifiedBy>Bojana</cp:lastModifiedBy>
  <dcterms:modified xsi:type="dcterms:W3CDTF">2017-09-03T19:57:00Z</dcterms:modified>
  <cp:revision>6</cp:revision>
  <dc:subject/>
  <dc:title>Teзе за семинар: „Поремећаји функције ендокриног система“</dc:title>
</cp:coreProperties>
</file>